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2.12.2022 № 250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5 декабря 2021 г. № 134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2.12.2022 № 250)                      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2024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339677,7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1599,5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339677,7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1599,5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339677,7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1599,5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339677,7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1599,5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9677,7  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31599,5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9677,7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599,5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9677,7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599,5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9677,7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599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0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Денис Бирюков</cp:lastModifiedBy>
  <cp:lastPrinted>2022-11-22T12:40:00Z</cp:lastPrinted>
  <dcterms:modified xsi:type="dcterms:W3CDTF">2022-12-26T07:27:00Z</dcterms:modified>
  <cp:revision>358</cp:revision>
  <dc:subject/>
  <dc:title>Приложение 12</dc:title>
</cp:coreProperties>
</file>